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chored Instruction versus Observation Learning</w:t>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Selena Baltutat,</w:t>
      </w:r>
    </w:p>
    <w:p>
      <w:pPr>
        <w:pStyle w:val="Normal"/>
        <w:jc w:val="center"/>
        <w:rPr/>
      </w:pPr>
      <w:r>
        <w:rPr/>
      </w:r>
    </w:p>
    <w:p>
      <w:pPr>
        <w:pStyle w:val="Normal"/>
        <w:jc w:val="center"/>
        <w:rPr/>
      </w:pPr>
      <w:r>
        <w:rPr/>
        <w:t>Megan Lewis,</w:t>
      </w:r>
    </w:p>
    <w:p>
      <w:pPr>
        <w:pStyle w:val="Normal"/>
        <w:jc w:val="center"/>
        <w:rPr/>
      </w:pPr>
      <w:r>
        <w:rPr/>
      </w:r>
    </w:p>
    <w:p>
      <w:pPr>
        <w:pStyle w:val="Normal"/>
        <w:jc w:val="center"/>
        <w:rPr/>
      </w:pPr>
      <w:r>
        <w:rPr/>
        <w:t>Katie Gilson</w:t>
      </w:r>
    </w:p>
    <w:p>
      <w:pPr>
        <w:pStyle w:val="Normal"/>
        <w:jc w:val="center"/>
        <w:rPr/>
      </w:pPr>
      <w:r>
        <w:rPr/>
      </w:r>
    </w:p>
    <w:p>
      <w:pPr>
        <w:pStyle w:val="Normal"/>
        <w:jc w:val="center"/>
        <w:rPr/>
      </w:pPr>
      <w:r>
        <w:rPr/>
      </w:r>
    </w:p>
    <w:p>
      <w:pPr>
        <w:pStyle w:val="Normal"/>
        <w:jc w:val="center"/>
        <w:rPr/>
      </w:pPr>
      <w:r>
        <w:rPr/>
        <w:t>April 16, 2008</w:t>
      </w:r>
    </w:p>
    <w:p>
      <w:pPr>
        <w:pStyle w:val="Normal"/>
        <w:jc w:val="center"/>
        <w:rPr/>
      </w:pPr>
      <w:r>
        <w:rPr/>
      </w:r>
    </w:p>
    <w:p>
      <w:pPr>
        <w:pStyle w:val="Normal"/>
        <w:jc w:val="center"/>
        <w:rPr/>
      </w:pPr>
      <w:r>
        <w:rPr/>
        <w:t>EDUC 462-55</w:t>
      </w:r>
    </w:p>
    <w:p>
      <w:pPr>
        <w:pStyle w:val="Normal"/>
        <w:jc w:val="center"/>
        <w:rPr/>
      </w:pPr>
      <w:r>
        <w:rPr/>
      </w:r>
    </w:p>
    <w:p>
      <w:pPr>
        <w:pStyle w:val="Normal"/>
        <w:jc w:val="center"/>
        <w:rPr/>
      </w:pPr>
      <w:r>
        <w:rPr/>
        <w:t>Learning Model Comparative Article</w:t>
      </w:r>
    </w:p>
    <w:p>
      <w:pPr>
        <w:pStyle w:val="Normal"/>
        <w:jc w:val="center"/>
        <w:rPr/>
      </w:pPr>
      <w:r>
        <w:rPr/>
      </w:r>
    </w:p>
    <w:p>
      <w:pPr>
        <w:pStyle w:val="Normal"/>
        <w:jc w:val="center"/>
        <w:rPr/>
      </w:pPr>
      <w:r>
        <w:rPr/>
        <w:t>Dr. Kevin Pyat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Selena Baltutat</w:t>
      </w:r>
    </w:p>
    <w:p>
      <w:pPr>
        <w:pStyle w:val="Normal"/>
        <w:jc w:val="right"/>
        <w:rPr/>
      </w:pPr>
      <w:r>
        <w:rPr/>
        <w:t>Megan Lewis</w:t>
      </w:r>
    </w:p>
    <w:p>
      <w:pPr>
        <w:pStyle w:val="Normal"/>
        <w:jc w:val="right"/>
        <w:rPr/>
      </w:pPr>
      <w:r>
        <w:rPr/>
        <w:t>Katie Gilson</w:t>
      </w:r>
    </w:p>
    <w:p>
      <w:pPr>
        <w:pStyle w:val="Normal"/>
        <w:jc w:val="right"/>
        <w:rPr/>
      </w:pPr>
      <w:r>
        <w:rPr/>
        <w:t>EDUC 462-55</w:t>
      </w:r>
    </w:p>
    <w:p>
      <w:pPr>
        <w:pStyle w:val="Normal"/>
        <w:jc w:val="right"/>
        <w:rPr/>
      </w:pPr>
      <w:r>
        <w:rPr/>
        <w:t>Comparative Article</w:t>
      </w:r>
    </w:p>
    <w:p>
      <w:pPr>
        <w:pStyle w:val="Normal"/>
        <w:jc w:val="right"/>
        <w:rPr/>
      </w:pPr>
      <w:r>
        <w:rPr/>
      </w:r>
    </w:p>
    <w:p>
      <w:pPr>
        <w:pStyle w:val="Normal"/>
        <w:jc w:val="center"/>
        <w:rPr/>
      </w:pPr>
      <w:r>
        <w:rPr/>
        <w:t>Anchored Instruction versus Observational Learning</w:t>
      </w:r>
    </w:p>
    <w:p>
      <w:pPr>
        <w:pStyle w:val="Normal"/>
        <w:rPr/>
      </w:pPr>
      <w:r>
        <w:rPr/>
      </w:r>
    </w:p>
    <w:p>
      <w:pPr>
        <w:pStyle w:val="Normal"/>
        <w:spacing w:lineRule="auto" w:line="480"/>
        <w:rPr/>
      </w:pPr>
      <w:r>
        <w:rPr/>
        <w:tab/>
        <w:t>This article compares two unique teaching models, anchored instruction and observational learning.  Anchored instruction creates questions and problems which are formulated from the data and project given, then students then work to answer the questions as new ones emerge and the project continues to create a scaffolding of data to solve the problem.  This type of teaching model is best for kindergarten through twelfth grade students and is problem-based.  Observational learning, however, is very different in that its main method of learning is through observation only, not through experiences.  The student must observe and imitate a model’s behavior for various qualities.  Learning is basically done through mimicking the model’s behavior until the desired behavior being modeled is acquired.  With a better understanding of these two models, next is a short summation of the pros and cons of both methods based on a set of six criteria.</w:t>
      </w:r>
    </w:p>
    <w:p>
      <w:pPr>
        <w:pStyle w:val="Normal"/>
        <w:spacing w:lineRule="auto" w:line="480"/>
        <w:rPr/>
      </w:pPr>
      <w:r>
        <w:rPr/>
        <w:tab/>
        <w:t>For a teaching model to be affective in today’s education system it must be student centered, rather than teacher centered.  Anchored instruction is fairly student centered.  It generates student interest and creates a dialogue for students and teachers to connect with realistic problem solving.  On the other hand, observational learning is centered on students observing rather than experiencing visually and modeling rather than through kinesthetic or auditory learning.  Observational learning may meet the “old education” standards for students, however, in today’s educational systems; anchored learning would be the better of the two.</w:t>
      </w:r>
    </w:p>
    <w:p>
      <w:pPr>
        <w:pStyle w:val="Normal"/>
        <w:spacing w:lineRule="auto" w:line="480"/>
        <w:rPr/>
      </w:pPr>
      <w:r>
        <w:rPr/>
        <w:tab/>
        <w:t>Assessment is a very important aspect of how to teach affectively.  Small group thinking is promoted, in addition to problem-solving and encouraging the students to thinks through anchored instruction.  Observational learning does not meet the good assessment criteria, since it only wants the students to reproduce what was being modeled.  Other than visual assessment, the student has no other way of being assessed for their knowledge.  As a teacher, anchored instruction would be the preferred teaching method to use for assessment.</w:t>
      </w:r>
    </w:p>
    <w:p>
      <w:pPr>
        <w:pStyle w:val="Normal"/>
        <w:spacing w:lineRule="auto" w:line="480"/>
        <w:rPr/>
      </w:pPr>
      <w:r>
        <w:rPr/>
        <w:tab/>
        <w:t>Along with a shift to student centeredness, is a shift to Twenty First Century Fluencies.  Anchored instruction allows for integration of technologies and various content areas together.  Observational has students observe and perform what they see, which is often based off of real world interactions.  While students observing and practicing real world situations is beneficial, it is not as black and white as that in real life.  Statistics have proven that by experimenting through various processes, students learn more effectively and their retention increases, therefore anchored instruction would usually be the preferred teaching method.</w:t>
      </w:r>
    </w:p>
    <w:p>
      <w:pPr>
        <w:pStyle w:val="Normal"/>
        <w:spacing w:lineRule="auto" w:line="480"/>
        <w:rPr/>
      </w:pPr>
      <w:r>
        <w:rPr/>
        <w:tab/>
        <w:t>When teaching, various principles must also be understood in a teacher’s teaching method.  These principles can be anything from ethics to how to problem-solve best.  Anchored instruction has teaching activities designed around an anchor that is based off of a problem situation.  The materials given to solve the problem allow the learner to explore the problem to solve it.  Attention, retention, reproduction, and motivation are the observational learning model’s way.  Both models contrast significantly for taught principles.</w:t>
      </w:r>
    </w:p>
    <w:p>
      <w:pPr>
        <w:pStyle w:val="Normal"/>
        <w:spacing w:lineRule="auto" w:line="480"/>
        <w:rPr/>
      </w:pPr>
      <w:r>
        <w:rPr/>
        <w:tab/>
        <w:t>To summarize to the end of this comparative article, let us compare the overall pros and cons of each teaching method.  First off, anchored instruction is great by allowing problem-solving through stories and allows scaffolding.  Since this type of instruction is open-ended, often time and resources can be adjusted for the project.  Anchored also allows for exploration for all of the learners through various forms while integrating technologies.  While anchored may seem at first to be a miracle method to teach, it also has its downfalls.  Storylines must have an end at some point, and with anchored instruction there never has to be any and so a project could run on for a great length of time with no designated ending point.  Discovery learning is not available.  It is explorative by using various skills and tools; however you cannot discover things off of the base problem along the way and explore them.  Lastly, this method may be hard for many teachers because it is almost entirely student based learning through having the learners develop their skills and solve the problems.  Because of this, some students may struggle before succeeding and it is said it must be allowed to happen for the students to properly learn.</w:t>
      </w:r>
    </w:p>
    <w:p>
      <w:pPr>
        <w:pStyle w:val="Normal"/>
        <w:spacing w:lineRule="auto" w:line="480"/>
        <w:rPr/>
      </w:pPr>
      <w:r>
        <w:rPr/>
        <w:tab/>
        <w:t>Observational learning is highly beneficial for visual learners. It also allows students with a strong ability in memorization to succeed the best, along with students that have a long attention span.  If a student is highly visual with a great ability to memorize things seen, and can pay attention for great lengths, then observational learning is the right way to go perhaps.  However, sixty percent of learners are kinesthetic and tactile learners.  Leaving, only forty percent of students are visual and auditory learners primarily.  Through anchored instruction you can target a larger number of learners, while observational learning focuses on a different type of learning style with a smaller number of learners in comparison.  With these comparisons in mind, anchored instruction is recommended over observational learning for a teaching metho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1:00Z</dcterms:created>
  <dc:creator>Administrator</dc:creator>
  <dc:description/>
  <cp:keywords/>
  <dc:language>en-US</dc:language>
  <cp:lastModifiedBy>Administrator</cp:lastModifiedBy>
  <cp:lastPrinted>2008-04-16T13:50:00Z</cp:lastPrinted>
  <dcterms:modified xsi:type="dcterms:W3CDTF">2008-04-16T20:54:00Z</dcterms:modified>
  <cp:revision>2</cp:revision>
  <dc:subject/>
  <dc:title>Anchored Instruction verus Observation Learning</dc:title>
</cp:coreProperties>
</file>